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КАФЕДРА МЕНЕДЖМЕНТУ І МАРКЕТИНГУ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>М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агістерські робот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126"/>
        <w:gridCol w:w="5103"/>
        <w:gridCol w:w="1701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№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Прізвище, ім’я студен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Тема робо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Науковий керівник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 984/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 w:bidi="uk-UA"/>
              </w:rPr>
              <w:t>Андрупіко А.І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 w:bidi="uk-UA"/>
              </w:rPr>
              <w:t>Вдосконалення елементів системи маркетингу підприєм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Савків У.С.</w:t>
            </w:r>
          </w:p>
        </w:tc>
      </w:tr>
      <w:tr>
        <w:trPr>
          <w:trHeight w:val="28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 985/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 w:bidi="uk-UA"/>
              </w:rPr>
              <w:t>Бабак В.В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 w:bidi="uk-UA"/>
              </w:rPr>
              <w:t>Удосконалення маркетингу на підприємстві</w:t>
              <w:br/>
              <w:t>в умовах виходу на нові ри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 w:bidi="uk-UA"/>
              </w:rPr>
              <w:t>Романюк М.Д.</w:t>
            </w:r>
          </w:p>
        </w:tc>
      </w:tr>
      <w:tr>
        <w:trPr>
          <w:trHeight w:val="27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 986/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 w:bidi="uk-UA"/>
              </w:rPr>
              <w:t>Бартошек В</w:t>
            </w: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 xml:space="preserve">.В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 w:bidi="uk-UA"/>
              </w:rPr>
              <w:t xml:space="preserve">Аналіз і оцінка цифрової реклами у </w:t>
            </w: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 w:bidi="uk-UA"/>
              </w:rPr>
              <w:t>марке</w:t>
            </w: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тинговій діяльності підприєм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 w:bidi="uk-UA"/>
              </w:rPr>
              <w:t>Мигович Т.М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 987/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 w:bidi="uk-UA"/>
              </w:rPr>
              <w:t>Батринюк І.Ю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 w:bidi="uk-UA"/>
              </w:rPr>
              <w:t>Формування маркетингової цифрової стратегії підприєм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 w:bidi="uk-UA"/>
              </w:rPr>
              <w:t>Сус Т.Й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 988/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 w:bidi="uk-UA"/>
              </w:rPr>
              <w:t>Вінтоняк Л</w:t>
            </w: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 w:bidi="uk-UA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 w:bidi="uk-UA"/>
              </w:rPr>
              <w:t>Інтернет-реклама в системі маркетингу підприєм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 w:bidi="uk-UA"/>
              </w:rPr>
              <w:t>Благун І.І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 989/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 w:bidi="uk-UA"/>
              </w:rPr>
              <w:t>Вірт Ю.М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 w:bidi="uk-UA"/>
              </w:rPr>
              <w:t>Бренд-менеджмент як інструмент маркетингової діяльності підприєм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 w:bidi="uk-UA"/>
              </w:rPr>
              <w:t>Савків У.С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0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 990/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 w:bidi="uk-UA"/>
              </w:rPr>
              <w:t>Герцик В</w:t>
            </w: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 w:bidi="uk-UA"/>
              </w:rPr>
              <w:t>В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 w:bidi="uk-UA"/>
              </w:rPr>
              <w:t>Стан та перспективи маркетингу під час вій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 w:bidi="uk-UA"/>
              </w:rPr>
              <w:t>Савків У.С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 991/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 w:bidi="uk-UA"/>
              </w:rPr>
              <w:t>Гук Л.І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 w:bidi="uk-UA"/>
              </w:rPr>
              <w:t>Інтернет-маркетинг на ринку туристичних</w:t>
              <w:br/>
              <w:t>по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 w:bidi="uk-UA"/>
              </w:rPr>
              <w:t>Мигович Т.М.</w:t>
            </w:r>
          </w:p>
        </w:tc>
      </w:tr>
      <w:tr>
        <w:trPr>
          <w:trHeight w:val="33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 992/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 w:bidi="uk-UA"/>
              </w:rPr>
              <w:t>Заліська В</w:t>
            </w: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 w:bidi="uk-UA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 w:bidi="uk-UA"/>
              </w:rPr>
              <w:t>Удосконалення маркетингової діяльності</w:t>
              <w:br/>
              <w:t>будівельного підприєм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 w:bidi="uk-UA"/>
              </w:rPr>
              <w:t>Савків У.С.</w:t>
            </w:r>
          </w:p>
        </w:tc>
      </w:tr>
      <w:tr>
        <w:trPr>
          <w:trHeight w:val="48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 993/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 w:bidi="uk-UA"/>
              </w:rPr>
              <w:t>Іваськів Ю.В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 w:bidi="uk-UA"/>
              </w:rPr>
              <w:t>Бренд-менеджмент підприємств як фактор</w:t>
              <w:br/>
              <w:t>успішності на рин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 w:bidi="uk-UA"/>
              </w:rPr>
              <w:t>Савків У.С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 994/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 w:bidi="uk-UA"/>
              </w:rPr>
              <w:t>Капінус А.Л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 w:bidi="uk-UA"/>
              </w:rPr>
              <w:t>Розробка та обґрунтування заходів щодо підвищення маркетингової діяльності підприєм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 w:bidi="uk-UA"/>
              </w:rPr>
              <w:t>Шурпа С.Я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 995/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 w:bidi="uk-UA"/>
              </w:rPr>
              <w:t>Касінчук А.В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 w:bidi="uk-UA"/>
              </w:rPr>
              <w:t>Роль та основні напрями розвитку</w:t>
              <w:br/>
              <w:t>цифрового маркетинг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 w:bidi="uk-UA"/>
              </w:rPr>
              <w:t>Романюк М.Д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 996/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 w:bidi="uk-UA"/>
              </w:rPr>
              <w:t>Копилець Т.В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 w:bidi="uk-UA"/>
              </w:rPr>
              <w:t>Актуальні напрямки маркетингу в умовах</w:t>
              <w:br/>
              <w:t>цифровіза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 w:bidi="uk-UA"/>
              </w:rPr>
              <w:t>Шурпа С.Я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 997/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 w:bidi="uk-UA"/>
              </w:rPr>
              <w:t>Ленард В.В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 w:bidi="uk-UA"/>
              </w:rPr>
              <w:t>Реклама товарів та послуг підприємства в</w:t>
              <w:br/>
              <w:t>соціальних мереж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 w:bidi="uk-UA"/>
              </w:rPr>
              <w:t>Шурпа С.Я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 998/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 w:bidi="uk-UA"/>
              </w:rPr>
              <w:t>Марцінків (Бойчук) М</w:t>
            </w: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 w:bidi="uk-UA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 w:bidi="uk-UA"/>
              </w:rPr>
              <w:t>Особливості управління маркетинговим</w:t>
              <w:br/>
              <w:t>потенціалом підприємства в умовах</w:t>
              <w:br/>
              <w:t>невизначеності рин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 w:bidi="uk-UA"/>
              </w:rPr>
              <w:t>Копчак Ю.С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 999/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 w:bidi="uk-UA"/>
              </w:rPr>
              <w:t>Мелешко С.С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 w:bidi="uk-UA"/>
              </w:rPr>
              <w:t>Особливості маркетингових комунікацій в</w:t>
              <w:br/>
              <w:t>соціальних мереж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 w:bidi="uk-UA"/>
              </w:rPr>
              <w:t>Благун І.І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 1000/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 w:bidi="uk-UA"/>
              </w:rPr>
              <w:t>Мицкан Ю.М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 w:bidi="uk-UA"/>
              </w:rPr>
              <w:t>Удосконалення маркетингової діяльності</w:t>
              <w:br/>
              <w:t>під</w:t>
            </w: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приємства на міжнародних ринк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Савків У.С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 1001/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 w:bidi="uk-UA"/>
              </w:rPr>
              <w:t>Пітиляк А.В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 w:bidi="uk-UA"/>
              </w:rPr>
              <w:t>Управління маркетинговим потенціалом</w:t>
              <w:br/>
              <w:t>підприєм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 w:bidi="uk-UA"/>
              </w:rPr>
              <w:t>Романюк М.Д.</w:t>
            </w:r>
          </w:p>
        </w:tc>
      </w:tr>
      <w:tr>
        <w:trPr>
          <w:trHeight w:val="38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 1002/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 w:bidi="uk-UA"/>
              </w:rPr>
              <w:t>Савич Д.С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 w:bidi="uk-UA"/>
              </w:rPr>
              <w:t>Розробка плану маркетингу для підприєм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 w:bidi="uk-UA"/>
              </w:rPr>
              <w:t>Копчак Ю.С.</w:t>
            </w:r>
          </w:p>
        </w:tc>
      </w:tr>
      <w:tr>
        <w:trPr>
          <w:trHeight w:val="39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 1003/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 w:bidi="uk-UA"/>
              </w:rPr>
              <w:t>Чик Т.Ю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 w:bidi="uk-UA"/>
              </w:rPr>
              <w:t xml:space="preserve">Особливості маркетингової діяльності </w:t>
            </w: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 w:bidi="uk-UA"/>
              </w:rPr>
              <w:t>ідприємства в сучасних умов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 w:bidi="uk-UA"/>
              </w:rPr>
              <w:t>Романюк М.Д.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993" w:right="566" w:gutter="0" w:header="0" w:top="568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2">
    <w:name w:val="Основной текст (2)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12pt">
    <w:name w:val="Основной текст (2) + 12 pt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uk-UA" w:bidi="uk-UA"/>
    </w:rPr>
  </w:style>
  <w:style w:type="character" w:styleId="217pt">
    <w:name w:val="Основной текст (2) + 17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4"/>
      <w:sz w:val="34"/>
      <w:szCs w:val="34"/>
      <w:u w:val="none"/>
      <w:shd w:fill="FFFFFF" w:val="clear"/>
      <w:vertAlign w:val="baseline"/>
      <w:lang w:val="uk-UA" w:bidi="uk-UA"/>
    </w:rPr>
  </w:style>
  <w:style w:type="character" w:styleId="212pt1">
    <w:name w:val="Основной текст (2) + 12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uk-UA" w:bidi="uk-UA"/>
    </w:rPr>
  </w:style>
  <w:style w:type="character" w:styleId="2TrebuchetMS13pt">
    <w:name w:val="Основной текст (2) + Trebuchet MS;13 pt;Курсив"/>
    <w:qFormat/>
    <w:rPr>
      <w:rFonts w:ascii="Trebuchet MS" w:hAnsi="Trebuchet MS" w:eastAsia="Trebuchet MS" w:cs="Trebuchet MS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uk-UA" w:bidi="uk-UA"/>
    </w:rPr>
  </w:style>
  <w:style w:type="character" w:styleId="24pt">
    <w:name w:val="Основной текст (2) + 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uk-UA" w:bidi="uk-UA"/>
    </w:rPr>
  </w:style>
  <w:style w:type="character" w:styleId="210pt">
    <w:name w:val="Основной текст (2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uk-UA" w:bidi="uk-UA"/>
    </w:rPr>
  </w:style>
  <w:style w:type="character" w:styleId="210pt1">
    <w:name w:val="Основной текст (2) + 10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uk-UA" w:bidi="uk-U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Другое_"/>
    <w:qFormat/>
    <w:rPr>
      <w:rFonts w:ascii="Times New Roman" w:hAnsi="Times New Roman" w:cs="Times New Roman"/>
    </w:rPr>
  </w:style>
  <w:style w:type="character" w:styleId="Style17">
    <w:name w:val="Основной текст_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№1_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" w:after="420"/>
      <w:ind w:hanging="200"/>
      <w:jc w:val="center"/>
    </w:pPr>
    <w:rPr>
      <w:rFonts w:ascii="Times New Roman" w:hAnsi="Times New Roman" w:cs="Times New Roman"/>
      <w:sz w:val="28"/>
      <w:szCs w:val="28"/>
      <w:lang w:val="uk-UA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Другое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cs="Times New Roman"/>
      <w:sz w:val="20"/>
      <w:szCs w:val="20"/>
      <w:lang w:val="uk-UA"/>
    </w:rPr>
  </w:style>
  <w:style w:type="paragraph" w:styleId="11">
    <w:name w:val="Основной текст1"/>
    <w:basedOn w:val="Normal"/>
    <w:qFormat/>
    <w:pPr>
      <w:widowControl w:val="false"/>
      <w:spacing w:lineRule="auto" w:line="264" w:before="0" w:after="0"/>
    </w:pPr>
    <w:rPr>
      <w:rFonts w:ascii="Times New Roman" w:hAnsi="Times New Roman" w:cs="Times New Roman"/>
      <w:lang w:val="uk-UA"/>
    </w:rPr>
  </w:style>
  <w:style w:type="paragraph" w:styleId="12">
    <w:name w:val="Заголовок №1"/>
    <w:basedOn w:val="Normal"/>
    <w:qFormat/>
    <w:pPr>
      <w:widowControl w:val="false"/>
      <w:spacing w:lineRule="auto" w:line="240" w:before="0" w:after="0"/>
      <w:outlineLvl w:val="0"/>
    </w:pPr>
    <w:rPr>
      <w:rFonts w:ascii="Times New Roman" w:hAnsi="Times New Roman" w:cs="Times New Roman"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09:04:00Z</dcterms:created>
  <dc:creator>User</dc:creator>
  <dc:description/>
  <cp:keywords/>
  <dc:language>en-US</dc:language>
  <cp:lastModifiedBy>biblvil</cp:lastModifiedBy>
  <cp:lastPrinted>2022-10-19T11:33:00Z</cp:lastPrinted>
  <dcterms:modified xsi:type="dcterms:W3CDTF">2025-06-03T12:30:00Z</dcterms:modified>
  <cp:revision>43</cp:revision>
  <dc:subject/>
  <dc:title/>
</cp:coreProperties>
</file>